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</w:t>
      </w:r>
      <w:r>
        <w:rPr>
          <w:b/>
          <w:sz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ОКОВСКИЙ РАЙОН</w:t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ОБРАНИЕ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БОКОВСКОГО СЕЛЬСКОГО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екте решения Собрания депутатов Боковского сельского поселения                     «О бюджете Боковского сельского поселения Боковского района на 2012 год и на плановый период 2013 и 2014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нят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ем депутатов                                                                       31 октября 2011г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В соответствии с главой 5 Положения «О бюджетном процессе в Боковском сельском поселении»  Собрание депутатов Боков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 Одобрить проект решения Собрания депутатов Боковского сельского поселения «О бюджете  Боковского сельского поселения Боковского района  на 2012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13 и 2014 годов</w:t>
      </w:r>
      <w:r>
        <w:rPr>
          <w:rFonts w:cs="Times New Roman" w:ascii="Times New Roman" w:hAnsi="Times New Roman"/>
          <w:sz w:val="28"/>
        </w:rPr>
        <w:t>» (приложение 1).</w:t>
      </w:r>
    </w:p>
    <w:p>
      <w:pPr>
        <w:pStyle w:val="Normal"/>
        <w:ind w:left="2160" w:hanging="1440"/>
        <w:jc w:val="both"/>
        <w:rPr/>
      </w:pPr>
      <w:r>
        <w:rPr>
          <w:sz w:val="28"/>
        </w:rPr>
        <w:t>2. Установить порядок учета предложений по проекту решения Собрания</w:t>
      </w:r>
    </w:p>
    <w:p>
      <w:pPr>
        <w:pStyle w:val="Normal"/>
        <w:jc w:val="both"/>
        <w:rPr/>
      </w:pPr>
      <w:r>
        <w:rPr>
          <w:sz w:val="28"/>
        </w:rPr>
        <w:t>депутатов Боковского сельского поселения  «О бюджете Боковского сельского поселения  Боковского района на 2012 год</w:t>
      </w:r>
      <w:r>
        <w:rPr>
          <w:sz w:val="28"/>
          <w:szCs w:val="28"/>
        </w:rPr>
        <w:t xml:space="preserve"> и на плановый период 2013 и 2014 годов</w:t>
      </w:r>
      <w:r>
        <w:rPr>
          <w:sz w:val="28"/>
        </w:rPr>
        <w:t>», участия граждан в его обсуждении.  (приложение 2)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8"/>
        </w:rPr>
        <w:tab/>
        <w:t xml:space="preserve">3.Назначить публичные слушания по проекту  решения Собрания депутатов Боковского сельского поселения «О бюджете Боковского сельского поселения  Боковского района на 2012 год </w:t>
      </w:r>
      <w:r>
        <w:rPr>
          <w:sz w:val="28"/>
          <w:szCs w:val="28"/>
        </w:rPr>
        <w:t>и на плановый период 2013 и 2014 годов</w:t>
      </w:r>
      <w:r>
        <w:rPr>
          <w:sz w:val="28"/>
        </w:rPr>
        <w:t>» на 10 часов 15 ноября 2011 года в зале заседания Администрации Боковского сельского поселения по адресу: ст. Боковская, ул. Советская, 17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о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В.В. Чука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аница Боков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1 октября 2011 год      №  30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26"/>
      </w:tblGrid>
      <w:tr>
        <w:trPr/>
        <w:tc>
          <w:tcPr>
            <w:tcW w:w="5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 Администрацией Бок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 сектором экономики и финансов Администрации Боковского сельского посел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ОСТОВСКАЯ ОБЛАСТЬ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ОВСКИЙ РАЙОН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 ДЕПУТАТОВ </w:t>
      </w:r>
    </w:p>
    <w:p>
      <w:pPr>
        <w:pStyle w:val="ConsPlusTitle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КОВСКОГО  СЕЛЬСКОГО  ПОСЕЛЕ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ЕКТЕ РЕШЕНИЯ СОБРАНИЯ ДЕПУТАТОВ БОКОВСКОГО СЕЛЬСКОГО ПОСЕЛЕНИЯ «О БЮДЖЕТЕ БОКОВСКОГО СЕЛЬСКОГО ПОСЕЛЕНИЯ БОКОВСКОГО РАЙОНА НА 2012 ГОД И НА ПЛАНОВЫЙ ПЕРИОД 2013 И 2014 ГОД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ранием депутатов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» _____________ 2011 год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40"/>
        </w:rPr>
        <w:t>Утвердить основные характеристики  бюджета Боковского сельского поселения Боковского района 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1) прогнозируемый общий объем доходов  бюджета Боковского сельского поселения Боковского района в сумме 15663,6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) общий объем расходов  бюджета Боковского сельского поселения Боковского района  в сумме  15663,6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) предельный объем муниципального долга бюджета Боковского сельского поселения Боковского района на 2012 год – 7214,8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4) верхний предел муниципального внутреннего долга Боковского сельского поселения на 1 января 2013 года в сумме 0 тыс. рублей, в том числе верхний предел долга по муниципальным гарантиям Боковского сельского поселения в сумме 0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5) прогнозируемый дефицит бюджета Боковского сельского поселения Боковского района в сумме 0 тыс. рубле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40"/>
        </w:rPr>
        <w:t>2. Утвердить основные характеристики  бюджета Боковского сельского поселения Боковского района на плановый период 2013 и 2014 годов, определенные с учетом уровня инфляции, не превышающего 6,3 процента (декабрь 2013 года к декабрю 2012 года) и 5,7 процента (декабрь 2014 года к декабрю 2013 года) соответственно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1) прогнозируемый общий объем доходов  бюджета Боковского сельского поселения Боковского района на 2013 год в сумме 12186,4 тыс. рублей и на 2014 год в сумме 13084,4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) общий объем расходов  бюджета Боковского сельского поселения Боковского района  на 2013 год в сумме  12746,4 тыс. рублей, в том числе условно утвержденные расходы в сумме 320,0 тыс. рублей, и на 2014 год в сумме 13672,8 тыс. рублей, в том числе условно утвержденные расходы в сумме 690,0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40"/>
        </w:rPr>
        <w:t>3) предельный объем муниципального долга бюджета Боковского сельского поселения Боковского района на 2013 год – 5609,3 тыс. рублей и на 2014 год – 5884,7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40"/>
        </w:rPr>
        <w:t>4) верхний предел муниципального внутреннего долга Боковского сельского поселения на 1 января 2014 года в сумме 0 тыс. рублей, в том числе верхний предел долга по муниципальным гарантиям Боковского сельского поселения в сумме 0 тыс. рублей и верхний предел муниципального внутреннего долга Боковского сельского поселения на 1 января 2015 года в сумме 0 тыс. рублей, в том числе верхний предел долга по муниципальным гарантиям Боковского сельского поселения в сумме 0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40"/>
        </w:rPr>
        <w:t>5) прогнозируемый дефицит бюджета Боковского сельского поселения Боковского района на 2013 год в сумме 560,0 тыс. рублей и на 2014 год в сумме 588,4 тыс. рублей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. Учесть в бюджете Боковского сельского поселения Боковского района объем поступлений доходов на 2012 год согласно приложению 1 к настоящему решению, и на плановый период 2013 и 2014 годов согласно приложению 2 к настоящему реш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4. Утвердить источники финансирования дефицита  бюджета Боковского сельского поселения Боковского района на 2012 год согласно приложению 3 к настоящему решению, на плановый период 2013 и 2014 годов согласно приложению 4 к настоящему реш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5. Утвердить перечень главных администраторов доходов  бюджета Боковского сельского поселения Боковского района - органов государственной власти Российской Федерации в Ростовской области согласно приложению 5 к настоящему реш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6. Утвердить перечень главных администраторов доходов  бюджета Боковского сельского поселения Боковского района  - органов местного самоуправления согласно приложению 6 к настоящему реш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7. Утвердить перечень главных администраторов источников финансирования дефицита бюджета Боковского сельского поселения Боковского района согласно приложению 7 к настоящему реш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8. Утвердить нормативы распределения неналоговых доходов в бюджет Боковского сельского поселения Боковского района  согласно приложению 8 к настоящему решению.     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11.Утвердить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1) распределение бюджетных ассигнований по разделам и подразделам, целевым статьям и видам расходов классификации расходов бюджета Боковского сельского поселения Боковского района на 2012 год согласно приложению 9 к   настоящему решению и на плановый период 2013 и 2014 годов согласно приложению 10 к  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) ведомственную структуру расходов бюджета Боковского сельского поселения Боковского района на  2012 год согласно приложению 11 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40"/>
        </w:rPr>
        <w:t>3) ведомственную структуру расходов бюджета Боковского сельского поселения Боковского района на  плановый период 2013 и 2014 годов согласно приложению 12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 Не использованные по состоянию на 1 января 2012 года остатки средств, полученных муниципальными бюджетными учреждениями Боковского сельского поселения, в отношении которых в 2011 году не было принято решение о предоставлении им субсидии из бюджета Боковского сельского поселения Боковского района в соответствии со статьей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от приносящей доход деятельности, подлежат перечислению указанным бюджетным учреждениям на счета, на которых в соответствии с законодательством Российской Федерации отражаются операции со средствами муниципальных бюджетных учреждений Боковского сельского поселения Боковского район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3. Не использованные по состоянию на 1 января 2012 года остатки средств, поступивших во временное распоряжение муниципальных бюджетных учреждений Боковского сельского поселения, в отношении которых в 2011 году не было принято решение о предоставлении им субсидии из бюджета Боковского сельского поселения Боковского района в соответствии со статьей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 подлежат перечислению в установленном порядке на счет, на котором в соответствии с законодательством Российской Федерации отражаются операции со средствами муниципальных бюджетных учреждений Боковского сельского посе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40"/>
        </w:rPr>
        <w:t>14. Установить что, субвенции, предоставляемые из Фонда компенсаций областного бюджета бюджету Боковского сельского поселения Боковского района на 2012 год согласно приложению 13 к настоящему решению Собрания депутатов Боковского сельского поселения и на плановый период 2013 и 2014 годов согласно приложению 14 к настоящему решению Собрания депутатов Боковского сельского поселения, используются в соответствии с требованиями бюджетного законодательства Российской Федерации, в порядке, установленном Правительством Ростовской области и Администрацией Боковс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outlineLvl w:val="1"/>
        <w:rPr>
          <w:rFonts w:cs="Arial"/>
          <w:sz w:val="28"/>
          <w:szCs w:val="40"/>
        </w:rPr>
      </w:pPr>
      <w:r>
        <w:rPr>
          <w:rFonts w:cs="Times New Roman"/>
          <w:sz w:val="28"/>
          <w:szCs w:val="40"/>
        </w:rPr>
        <w:t xml:space="preserve">           </w:t>
      </w:r>
      <w:r>
        <w:rPr>
          <w:rFonts w:cs="Arial"/>
          <w:sz w:val="28"/>
          <w:szCs w:val="40"/>
        </w:rPr>
        <w:t>15. Утвердить размер иных межбюджетных трансфертов, перечисляемых из бюджета Боковского сельского поселения Боковского района бюджету Боковского района на 2012 год согласно приложению 15 к настоящему решению и на плановый период 2013 и 2014 годов согласно приложению 16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rFonts w:cs="Arial"/>
          <w:sz w:val="28"/>
          <w:szCs w:val="40"/>
        </w:rPr>
      </w:pPr>
      <w:r>
        <w:rPr>
          <w:rFonts w:cs="Times New Roman"/>
          <w:sz w:val="28"/>
          <w:szCs w:val="40"/>
        </w:rPr>
        <w:t xml:space="preserve">                 </w:t>
      </w:r>
      <w:r>
        <w:rPr>
          <w:rFonts w:cs="Arial"/>
          <w:sz w:val="28"/>
          <w:szCs w:val="40"/>
        </w:rPr>
        <w:t>Установить, что иные межбюджетные трансферты, получаемые бюджетом Боковского района из бюджета Боковского сельского поселения Боковского района, используются в соответствии с соглашениями о передаче осуществления части полномочий органов местного самоуправления Боковского сельского поселения  органами местного самоуправления Боковского района.</w:t>
      </w:r>
    </w:p>
    <w:p>
      <w:pPr>
        <w:pStyle w:val="TextBodyIndent"/>
        <w:spacing w:lineRule="auto" w:line="360"/>
        <w:ind w:left="0" w:firstLine="7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6. Администрация </w:t>
      </w:r>
      <w:r>
        <w:rPr>
          <w:rFonts w:cs="Arial"/>
          <w:sz w:val="28"/>
          <w:szCs w:val="40"/>
        </w:rPr>
        <w:t xml:space="preserve">Боковского сельского поселения </w:t>
      </w:r>
      <w:r>
        <w:rPr>
          <w:sz w:val="28"/>
          <w:szCs w:val="28"/>
        </w:rPr>
        <w:t>списывает в 2012 году пени и штрафы по реструктурированной задолженности организаций по налогам, сборам, начисленным пеням и штрафам, подлежащим зачислению в бюджет Боковского сельского поселения Боковского района, при условиях полной уплаты организацией текущих платежей по налогам и сборам, подлежащим зачислению в бюджет Боковского сельского поселения Боковского района, и досрочного погашения реструктурированной задолженности. Порядок списания сумм задолженностей определяется Администрацией Боковского сельского поселения.</w:t>
      </w:r>
    </w:p>
    <w:p>
      <w:pPr>
        <w:pStyle w:val="TextBodyIndent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7.Администрация Боковского сельского поселения в 2012 году проводит мероприятия по реструктуризации задолженности организаций, осуществляющих деятельность на территории Боковского сельского поселения, по налогам, сборам, начисленным пеням и штрафам, подлежащим зачислению в бюджет Боковского сельского поселения Боковского района, в порядке и на условиях, установленных Администрацией Боковского сельского по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Настоящее решение вступает в силу с 1 января 2012 год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  <w:sz w:val="28"/>
                <w:szCs w:val="28"/>
              </w:rPr>
              <w:t>Глава  Боковского сельского                      по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. Боковск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_» ________________ 2011г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___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Чукар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51:00Z</dcterms:created>
  <dc:creator>Чапиковский</dc:creator>
  <dc:description/>
  <cp:keywords/>
  <dc:language>en-US</dc:language>
  <cp:lastModifiedBy>User</cp:lastModifiedBy>
  <cp:lastPrinted>2010-11-08T11:57:00Z</cp:lastPrinted>
  <dcterms:modified xsi:type="dcterms:W3CDTF">2011-11-08T14:18:00Z</dcterms:modified>
  <cp:revision>102</cp:revision>
  <dc:subject/>
  <dc:title>Проект внесен</dc:title>
</cp:coreProperties>
</file>